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16 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10 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38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2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3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135 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- 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616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X [MX] NDB :  248.0 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 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YER [DJB] VOR : 113.60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KRON [ACO] VOR : 114.4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ONTOUR (PITTSBURGH) [MMJ] VOR : 112.00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 55°  Runway heading 55°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474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8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+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6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49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2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16 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3:50 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55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230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49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sbur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T)</w:t>
              <w:br/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LLEGHENY (PITTSBURGH) [AGC] VOR : 110.00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TOONA [AOO]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RRISBURG [HAR] VOR : 112.5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Harrisburg Intl - Rwy 31 Runway heading 125°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569 lbs fuel required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6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08ft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2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16 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5:00 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42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12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30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sbur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T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Waypoint: LANCASTER [LRP] VOR : 117.30 ………………………….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VOR : 116.50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: NORTH PHILADELPHIA [PNE] VOR : 112.00 …………………………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Camden - Rwy 23   Runway heading 182° 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387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82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6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48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2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16  Ea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5:47 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22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50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147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YARDLEY [ARD] VOR : 108.20  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W [EW]  NDB :  241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Newark - Rwy 4L  Runway heading 38°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(290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°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6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6ft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8:00Z</dcterms:modified>
  <cp:revision>123</cp:revision>
  <dc:subject/>
  <dc:title/>
</cp:coreProperties>
</file>